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56</w:t>
        <w:tab/>
        <w:t>A.</w:t>
        <w:tab/>
        <w:t>Form: Sample Petition to Compel Third Party to Honor Agent’s Authority and for Attorney Fees and Co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56-1</w:t>
        <w:tab/>
        <w:t>Sample petition to compel third party to honor agent’s authority and for attorney fees and co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_ _[Name of attorney; State Bar number]_ _</w:t>
      </w:r>
    </w:p>
    <w:p>
      <w:pPr>
        <w:pStyle w:val="FormAddress"/>
        <w:rPr/>
      </w:pPr>
      <w:r>
        <w:rPr/>
        <w:t>_ _[Address]_ _</w:t>
      </w:r>
    </w:p>
    <w:p>
      <w:pPr>
        <w:pStyle w:val="FormAddress"/>
        <w:rPr/>
      </w:pPr>
      <w:r>
        <w:rPr/>
        <w:t>_ _[Telephone number]_ _</w:t>
      </w:r>
    </w:p>
    <w:p>
      <w:pPr>
        <w:pStyle w:val="FormAddress"/>
        <w:rPr/>
      </w:pPr>
      <w:r>
        <w:rPr/>
        <w:t>_ _[</w:t>
      </w:r>
      <w:r>
        <w:rPr>
          <w:bCs/>
        </w:rPr>
        <w:t>Fax number (optional</w:t>
      </w:r>
      <w:r>
        <w:rPr/>
        <w:t>)]_ _</w:t>
      </w:r>
    </w:p>
    <w:p>
      <w:pPr>
        <w:pStyle w:val="FormAddress"/>
        <w:rPr/>
      </w:pPr>
      <w:r>
        <w:rPr/>
        <w:t>_ _[E-mail address (optional)</w:t>
      </w:r>
      <w:r>
        <w:rPr>
          <w:i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Petitioner, John Doe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>SUPERIOR COURT OF CALIFORNIA COUNTY OF _ _ _ _ 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In re Durable Power o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ttorney of Jane Ro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ohn Doe, Attorney-in-Fac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for Jane Roe, Principal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BANK OF POLYNOM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98765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TO COMPEL THIRD PARTY TO HONOR AUTHORITY OF ATTORNEY-IN-FACT AND FOR ATTORNEY FEES AND COST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PROB C §4541)</w:t>
            </w:r>
            <w:r>
              <w:rPr>
                <w:bCs/>
              </w:rPr>
              <w:t xml:space="preserve"> [</w:t>
            </w:r>
            <w:r>
              <w:rPr>
                <w:bCs/>
                <w:iCs/>
              </w:rPr>
              <w:t xml:space="preserve">Add as appropriate: </w:t>
            </w:r>
            <w:r>
              <w:rPr>
                <w:bCs/>
                <w:i/>
                <w:iCs/>
              </w:rPr>
              <w:t>PROB C §4406 or §4306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ate:</w:t>
            </w:r>
            <w:r>
              <w:rPr>
                <w:bCs/>
              </w:rPr>
              <w:t xml:space="preserve">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ime: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etitioner, John Doe, alleges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John Doe was appointed as attorney-in-fact for Jane Roe under that certain Durable Power of Attorney (Power of Attorney), a copy of which is attached hereto as Exhibit A and incorporated into this document by refer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Power of Attorney was validly and competently executed by Jane Roe and has not been terminated or revok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Jane Roe resides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Respondent Bank of Polynomia does business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,</w:t>
      </w:r>
      <w:r>
        <w:rPr/>
        <w:t xml:space="preserve"> in the County of </w:t>
      </w:r>
      <w:r>
        <w:rPr>
          <w:bCs/>
        </w:rPr>
        <w:t>_ _[name]_ _</w:t>
      </w:r>
      <w:r>
        <w:rPr/>
        <w:t>, California, and Jane Roe has funds on deposit with the Bank of Polynomia in that coun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John Doe, as attorney-in-fact, demanded withdrawal of said funds on or about January 1, 2006. Along with the demand, petitioner furnished respondent an affidavit under California Probate Code §4305, a copy of which is attached as Exhibit B. Respondent did thereupon fail and refuse, and has at all times thereafter continuously failed and refused, to honor petitioner’s deman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No reason given for refusal to honor power of attorne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6. Petitioner is informed and believes that the failure and refusal of respondent to honor petitioner’s authority as attorney-in-fact is not done in good faith. Respondent has refused to advise petitioner of any reasonable basis for respondent’s refus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mproper reason given for refusal to honor power of attorne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6. Respondent has advised petitioner that the refusal to honor petitioner’s authority as attorney-in-fact is allegedly because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 This is not a reasonable basis on which to refuse to honor petitioner’s authority. Respondent has no facts to support the refusal, and the refusal is based solely on respondent’s speculation and supposi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Continu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REFORE, petitioner requests an Order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Directing respondent to honor petitioner’s authority as attorney-in-fact and to pay and deliver to respondent all funds of Jane Roe on deposit with said respondent, including interest on such fund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Awarding petitioner as attorney-in-fact for Jane Roe reasonable attorney fees and costs against respondent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For such other relief as the Court finds appropriat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ohn Doe, Attorney-in-Fact for Jane Roe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, John Doe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am the petitioner named above. I have read the foregoing Petition to Compel Third Party to Honor Authority of Attorney-in-Fact and for Attorney Fees and Costs. I know its contents, and the same is true of my own knowledge except in regard to matters stated on information and belief, and regarding those matters I believe them to be tr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ohn Doe, Attorney-in-Fact for Jane Ro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11</dc:title>
</cp:coreProperties>
</file>